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80"/>
        <w:jc w:val="center"/>
        <w:rPr>
          <w:rFonts w:ascii="黑体;SimHei" w:hAnsi="黑体;SimHei" w:eastAsia="黑体;SimHei"/>
          <w:bCs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color w:val="000000"/>
          <w:kern w:val="0"/>
          <w:sz w:val="36"/>
          <w:szCs w:val="36"/>
        </w:rPr>
        <w:t>关于我校选拔</w:t>
      </w:r>
      <w:r>
        <w:rPr>
          <w:rFonts w:eastAsia="黑体;SimHei" w:ascii="黑体;SimHei" w:hAnsi="黑体;SimHei"/>
          <w:color w:val="000000"/>
          <w:kern w:val="0"/>
          <w:sz w:val="36"/>
          <w:szCs w:val="36"/>
        </w:rPr>
        <w:t>2017</w:t>
      </w:r>
      <w:r>
        <w:rPr>
          <w:rFonts w:ascii="黑体;SimHei" w:hAnsi="黑体;SimHei" w:eastAsia="黑体;SimHei"/>
          <w:color w:val="000000"/>
          <w:kern w:val="0"/>
          <w:sz w:val="36"/>
          <w:szCs w:val="36"/>
        </w:rPr>
        <w:t>年秋季学期赴美国明尼苏达大学短期访学学生的报名通知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及相关部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贯彻我校国际化办学思路，引领学生开拓国际视野，增强国际化意识、领悟多元文化内涵，学校积极为学生提供与世界名校的校际交流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季赴美国明尼苏达大学进行短期访学项目工作已经开展，现将有关学生的报名选拔、培训内容和具体安排通知如下：</w:t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一、培训时间、地点、方式</w:t>
      </w:r>
    </w:p>
    <w:p>
      <w:pPr>
        <w:pStyle w:val="Normal"/>
        <w:spacing w:lineRule="exact" w:line="560"/>
        <w:ind w:firstLine="48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培训有三种方式，分别是选修大学课程学习项目、明尼苏达英语语言学习项目、语言文化学习项目、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模式一：选修大学课程学习项目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Non-Degree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选修明尼苏达大学专业课程，学制一学期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插班分散学习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模式二：明尼苏达英语语言学习项目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MELP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即学生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将注册为英语语言学生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制一学期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将根据学生的测试成绩安排学生到相应的英语等级班进行学习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模式三：语言文化学习项目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EFG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开展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英语及美国文化培训，学制一学期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集中编班学习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培训地点：美国明尼苏达大学双城校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University of Minnesota, Twin Cities) 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美国明尼苏达州中心城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明尼阿波利斯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)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种模式均可申请青大与美国明尼苏达大学双学位项目，学生通过美国明尼苏达大学的相关审核后，可注册为正式明尼苏达本科生进行相关的专业学习。成绩及学分合格后取得明大的毕业证书。</w:t>
      </w:r>
    </w:p>
    <w:p>
      <w:pPr>
        <w:pStyle w:val="Normal"/>
        <w:spacing w:lineRule="exact" w:line="560"/>
        <w:ind w:firstLine="639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培训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种培训方式的内容和费用详见《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青岛大学学生赴明尼苏达大学培训项目介绍》，或登录青岛大学出国留学教育中心、教务处和学生工作处网站查询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三、相关工作要求</w:t>
      </w:r>
    </w:p>
    <w:p>
      <w:pPr>
        <w:pStyle w:val="Normal"/>
        <w:spacing w:lineRule="exact" w:line="560"/>
        <w:ind w:firstLine="518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报名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51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报名组织</w:t>
      </w:r>
    </w:p>
    <w:p>
      <w:pPr>
        <w:pStyle w:val="Normal"/>
        <w:spacing w:lineRule="exact" w:line="560"/>
        <w:ind w:firstLine="672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各学院广泛宣传，认真组织，做好学生相关学业指导；按照《青岛大学学生公派出国（境）管理暂行规定》和项目选拔条件，严格审核，择优推选。</w:t>
      </w:r>
    </w:p>
    <w:p>
      <w:pPr>
        <w:pStyle w:val="Normal"/>
        <w:spacing w:lineRule="exact" w:line="560"/>
        <w:ind w:firstLine="51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选拔条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青岛大学全日制在校学生，并具备以下条件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爱国爱校，遵守国家法律及校规校纪，无违纪处分记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身心健康，无传染性疾病，有较强的自我控制、调节能力，能适应密度较大的学习和访问安排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学习努力，成绩优秀，专业突出，具有较强的创新精神和科研能力，具有较好的英语基础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参加模式一的学生英语需达到听、说、读流利的水平，托福和雅思成绩优秀者优先推荐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干部，获得省、市、校级优秀奖励者优先考虑。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家庭能够提供学习所需费用及经济担保。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与学校签订《青岛大学学生公派出国（境）承诺书》，同意并严格遵守《承诺书》的相关规定。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选拔程序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本人提出申请，填写公派出国申请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式四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经家长同意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由学院审核后提交推选人名单报青岛大学出国留学教育中心、教务处和学生工作处审核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青岛大学出国留学教育中心、教务处、学生工作处组织面试、心理测试确定初选名单，报学校批准后办理相关手续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派出学生按照我校学生公派出国管理办法进行管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五）报名材料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派出国申请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式四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spacing w:lineRule="exact" w:line="560"/>
        <w:ind w:firstLine="36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所有学生应在报名结束后一周内提供个人护照复印件及扫描件（护照有效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之后，办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更新护照需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天，请抓紧时间自行办理）</w:t>
      </w:r>
    </w:p>
    <w:p>
      <w:pPr>
        <w:pStyle w:val="Normal"/>
        <w:spacing w:lineRule="exact" w:line="560"/>
        <w:ind w:firstLine="36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所有学生需要提供青岛大学成绩单（中英文，见教务处办事指南成绩单模版）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模式一的同学需要提交托福或雅思成绩，托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及以上，雅思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及以上</w:t>
      </w:r>
    </w:p>
    <w:p>
      <w:pPr>
        <w:pStyle w:val="Normal"/>
        <w:spacing w:lineRule="exact" w:line="560"/>
        <w:ind w:firstLine="36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模式二及模三的同学还需要提交高中毕业证扫描件及翻译件</w:t>
      </w:r>
    </w:p>
    <w:p>
      <w:pPr>
        <w:pStyle w:val="Normal"/>
        <w:spacing w:lineRule="exact" w:line="560"/>
        <w:ind w:first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所有报名同学需要提交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秋美国明尼苏达大学访学项目电子信息表（表格填好后请发送至邮箱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4201396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@qq.com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收到自动回复，说明发送成功！）报名电子信息表必须确保准确，任何错误，会影响日后手续办理，后果自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注：以上材料不全，恕不接受报名；无论能否选上项目，所交报名材料概不退还，请自行留好复印件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四、有关校际课程认定事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回国后申请认定的校际课程须按照《青岛大学本科生修读校际课程管理暂行办法》认定、转化为我校课程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报名的同学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之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将所有申请材料递交到学生事务与发展中心明大访学窗口（中心校区博文楼一楼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报名咨询：王老师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5950927  15806500832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派出国（境）申请表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青岛大学学生赴明尼苏达大学培训项目介绍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美国明尼苏达大学和明尼苏达州介绍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　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 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秋美国明尼苏达大学访学项目电子信息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　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高中毕业证翻译模版（请根据自己的实际情况修改，毕业时间必须与证件一致）</w:t>
      </w:r>
    </w:p>
    <w:p>
      <w:pPr>
        <w:pStyle w:val="Normal"/>
        <w:spacing w:lineRule="exact" w:line="560"/>
        <w:ind w:firstLine="1296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青岛大学出国留学教育中心</w:t>
      </w:r>
    </w:p>
    <w:p>
      <w:pPr>
        <w:pStyle w:val="Normal"/>
        <w:spacing w:lineRule="exact" w:line="560"/>
        <w:ind w:firstLine="448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务处</w:t>
      </w:r>
    </w:p>
    <w:p>
      <w:pPr>
        <w:pStyle w:val="Normal"/>
        <w:spacing w:lineRule="exact" w:line="560"/>
        <w:ind w:firstLine="448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工作处</w:t>
      </w:r>
    </w:p>
    <w:p>
      <w:pPr>
        <w:pStyle w:val="Normal"/>
        <w:spacing w:lineRule="exact" w:line="560"/>
        <w:ind w:firstLine="448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4320"/>
        <w:jc w:val="center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ind w:firstLine="560"/>
    </w:pPr>
    <w:rPr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20:00Z</dcterms:created>
  <dc:creator>微软中国</dc:creator>
  <dc:description/>
  <cp:keywords/>
  <dc:language>en-US</dc:language>
  <cp:lastModifiedBy>明大访学</cp:lastModifiedBy>
  <cp:lastPrinted>2015-03-30T15:14:00Z</cp:lastPrinted>
  <dcterms:modified xsi:type="dcterms:W3CDTF">2017-02-21T02:33:00Z</dcterms:modified>
  <cp:revision>165</cp:revision>
  <dc:subject/>
  <dc:title/>
</cp:coreProperties>
</file>