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做好第二届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山东省研究生教育省级教学成果奖评选工作的预备通知</w:t>
      </w:r>
    </w:p>
    <w:p>
      <w:pPr>
        <w:pStyle w:val="Normal"/>
        <w:spacing w:lineRule="exact" w:line="520"/>
        <w:ind w:firstLine="560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6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鲁教研处函〔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〕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号</w:t>
      </w:r>
    </w:p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各研究生培养单位研究生处（部、院）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根据《山东省省级教学成果奖励办法》和《山东省研究生教育省级教学成果奖励实施办法》的精神和规定，拟于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月进行第二届山东省研究生教育省级教学成果奖评选工作。现将有关事项通知如下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认真做好评选准备工作。请各单位进一步认真组织学习《山东省研究生教育创新计划》和《山东省研究生教育省级教学成果奖励实施办法》等有关文件，按照文件精神和要求，认真做好评奖准备工作。要抓紧推进各级教学改革项目的实施进展，尽快做好各项已有教学成果的应用完善、推广、总结工作，尽可能争取出一批好的精品成果。要通过研究生教育省级教学成果奖的评审，推动研究生教育创新计划的深入实施，进一步加强研究生创新能力的培养，全面提高研究生教育质量，保障与推动我省研究生教育持续、快速、健康发展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</w:rPr>
        <w:t>二、成果推荐范围和要求。山东省研究生教育省级教学成果奖推荐对象必须符合《山东省研究生教育省级教学成果奖励实施办法》的规定和要求。拟推荐省级一、二等奖的教学成果需通过省学位办组织的鉴定，对推动研究生教育质量的提高具有重要作用，评价优良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拟提交成果材料。拟推荐参加山东省研究生教育省级教学成果奖评选的项目，需提交以下材料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《山东省研究生教育省级教学成果奖申报评审书》（可在山东省学位与研究生教育信息网下载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拟推荐教学成果概述。内容包括指导思想、目的、解决的理论与实际问题、主要创新点及理论实践依据，具体成果形式、内容，实践实施情况、效果及应用推广前景、价值等（</w:t>
      </w:r>
      <w:r>
        <w:rPr>
          <w:rFonts w:eastAsia="仿宋_GB2312" w:ascii="仿宋_GB2312" w:hAnsi="仿宋_GB2312"/>
        </w:rPr>
        <w:t>5000</w:t>
      </w:r>
      <w:r>
        <w:rPr>
          <w:rFonts w:ascii="仿宋_GB2312" w:hAnsi="仿宋_GB2312" w:eastAsia="仿宋_GB2312"/>
        </w:rPr>
        <w:t>字至</w:t>
      </w:r>
      <w:r>
        <w:rPr>
          <w:rFonts w:eastAsia="仿宋_GB2312" w:ascii="仿宋_GB2312" w:hAnsi="仿宋_GB2312"/>
        </w:rPr>
        <w:t>6000</w:t>
      </w:r>
      <w:r>
        <w:rPr>
          <w:rFonts w:ascii="仿宋_GB2312" w:hAnsi="仿宋_GB2312" w:eastAsia="仿宋_GB2312"/>
        </w:rPr>
        <w:t>字）。拟申报一等奖的同时提供反映该成果概述的视频光盘（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分钟以内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（三）反映该教学成果的相关论文、教学资料（包括正式出版的教学用书、音像材料等）、软件及相关支撑材料（如《山东省研究生教育创新计划项目结题报告书》、《山东省研究生教育创新计划项目》研究报告、鉴定书等）。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请各单位根据有关文件精神及上述要求认真做好相关准备工作，具体评审及报送材料时间等另行通知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spacing w:lineRule="exact" w:line="520"/>
        <w:ind w:firstLine="560"/>
        <w:jc w:val="righ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spacing w:lineRule="exact" w:line="520"/>
        <w:ind w:firstLine="560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山东省教育厅研究生处</w:t>
      </w:r>
    </w:p>
    <w:p>
      <w:pPr>
        <w:pStyle w:val="Normal"/>
        <w:spacing w:lineRule="exact" w:line="520"/>
        <w:ind w:firstLine="560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20</w:t>
      </w:r>
      <w:r>
        <w:rPr>
          <w:rFonts w:ascii="仿宋_GB2312" w:hAnsi="仿宋_GB2312" w:eastAsia="仿宋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0:40:00Z</dcterms:created>
  <dc:creator>helloworld</dc:creator>
  <dc:description/>
  <dc:language>en-US</dc:language>
  <cp:lastModifiedBy>helloworld</cp:lastModifiedBy>
  <dcterms:modified xsi:type="dcterms:W3CDTF">2013-03-29T00:54:00Z</dcterms:modified>
  <cp:revision>3</cp:revision>
  <dc:subject/>
  <dc:title/>
</cp:coreProperties>
</file>