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440"/>
        <w:ind w:firstLine="482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山东省研究生教育创新计划项目限额分配表</w:t>
      </w:r>
    </w:p>
    <w:p>
      <w:pPr>
        <w:pStyle w:val="Normal"/>
        <w:widowControl w:val="false"/>
        <w:snapToGrid w:val="true"/>
        <w:spacing w:lineRule="exact" w:line="440"/>
        <w:ind w:firstLine="482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850"/>
        <w:gridCol w:w="3246"/>
        <w:gridCol w:w="865"/>
      </w:tblGrid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firstLine="482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名额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firstLine="482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名额</w:t>
            </w:r>
          </w:p>
        </w:tc>
      </w:tr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文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外语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音乐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美术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数学科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物理科学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机电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自动化工程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信息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化学化工与环境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696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纺织服装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医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696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师范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法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经济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国际商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旅游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公共外语教学部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思想政治理论教学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汉语言学院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jc w:val="both"/>
    </w:pPr>
    <w:rPr>
      <w:rFonts w:ascii="Tahoma" w:hAnsi="Tahoma" w:eastAsia="宋体;SimSun" w:cs="Tahoma"/>
      <w:color w:val="auto"/>
      <w:kern w:val="2"/>
      <w:sz w:val="21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13:00Z</dcterms:created>
  <dc:creator>helloworld</dc:creator>
  <dc:description/>
  <dc:language>en-US</dc:language>
  <cp:lastModifiedBy>helloworld</cp:lastModifiedBy>
  <dcterms:modified xsi:type="dcterms:W3CDTF">2013-03-06T02:14:00Z</dcterms:modified>
  <cp:revision>1</cp:revision>
  <dc:subject/>
  <dc:title/>
</cp:coreProperties>
</file>