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/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关于选拔学生赴台湾高校交流学习的通知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各学院、各有关部门：   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我校赴台湾交流生派遣计划，学校即日起将从全校选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学生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秋季学期分别赴台湾实践大学（公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）、义守大学（公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）、高雄大学（公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）、中国文化大学（自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）、台湾海洋大学（公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、自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）学习一学期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请根据附件中的项目选拔要求，选拔推荐学生作为我校派往以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所高校交流学习候选人。学校相关部门将根据项目要求、报名情况和学校人才培养需要确定初步人选，经校领导批准和对方确认后，办理出境手续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情况说明和申请材料详见附件。申请报名截止时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赵老师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电  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5950607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地  址：办公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3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房间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</w:p>
    <w:p>
      <w:pPr>
        <w:pStyle w:val="Normal"/>
        <w:spacing w:lineRule="exact" w:line="520"/>
        <w:ind w:firstLine="1280"/>
        <w:rPr>
          <w:rStyle w:val="Font9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hyperlink r:id="rId2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t>赴台湾高校交流学习情况说明</w:t>
        </w:r>
      </w:hyperlink>
    </w:p>
    <w:p>
      <w:pPr>
        <w:pStyle w:val="Normal"/>
        <w:widowControl/>
        <w:spacing w:lineRule="exact" w:line="520"/>
        <w:ind w:firstLine="1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hyperlink r:id="rId3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2.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青岛大学本科生保留学籍赴港澳台研修申请表</w:t>
        </w:r>
      </w:hyperlink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hyperlink r:id="rId4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3.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青岛大学研究生保留学籍赴港澳台研修申请表</w:t>
        </w:r>
      </w:hyperlink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4850" w:hanging="4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           </w:t>
      </w:r>
    </w:p>
    <w:p>
      <w:pPr>
        <w:pStyle w:val="Normal"/>
        <w:widowControl/>
        <w:spacing w:lineRule="exact" w:line="520"/>
        <w:ind w:left="4198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青岛大学港澳台侨事务办公室</w:t>
      </w:r>
    </w:p>
    <w:p>
      <w:pPr>
        <w:pStyle w:val="Normal"/>
        <w:widowControl/>
        <w:spacing w:lineRule="exact" w:line="520"/>
        <w:ind w:firstLine="512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年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187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Char">
    <w:name w:val=" Char Char"/>
    <w:basedOn w:val="Style14"/>
    <w:qFormat/>
    <w:rPr/>
  </w:style>
  <w:style w:type="character" w:styleId="Font91">
    <w:name w:val="font9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ational.qdu.edu.cn/UpFile/201110/2011102649101845.doc" TargetMode="External"/><Relationship Id="rId3" Type="http://schemas.openxmlformats.org/officeDocument/2006/relationships/hyperlink" Target="http://www.international.qdu.edu.cn/UpFile/201110/2011102649101845.doc" TargetMode="External"/><Relationship Id="rId4" Type="http://schemas.openxmlformats.org/officeDocument/2006/relationships/hyperlink" Target="http://www.international.qdu.edu.cn/UpFile/201110/2011101886172609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8:46:00Z</dcterms:created>
  <dc:creator>微软用户</dc:creator>
  <dc:description/>
  <cp:keywords/>
  <dc:language>en-US</dc:language>
  <cp:lastModifiedBy>韩淑春</cp:lastModifiedBy>
  <dcterms:modified xsi:type="dcterms:W3CDTF">2017-02-27T06:37:00Z</dcterms:modified>
  <cp:revision>3</cp:revision>
  <dc:subject/>
  <dc:title>各学院（系）： </dc:title>
</cp:coreProperties>
</file>