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465"/>
        <w:gridCol w:w="4818"/>
      </w:tblGrid>
      <w:tr>
        <w:trPr>
          <w:tblHeader w:val="true"/>
          <w:trHeight w:val="6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位名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科名称及建议授予人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经所在学位评定分委员会审议建议授予学位人员名单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政治经济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玉康  程炳谦  宫燕婷  胡月星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西方经济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爱苗  李  倩  谢晓春  薛明月  张  娇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世界经济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慧瑾  刘  琳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口、资源与环境经济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曲婧  井  晶  李燕亭  肖汝琴  闫雷雷  赵  燕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区域经济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希兰  李照成  咸会琛  翟倩倩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财政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  源  杨晓雯  朱秀芝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金融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冯丹丹  李伟龙  李宗倩  刘毅德  孙晓碰  王楠楠  王晓佳  王英华  薛  欢  张兵兵  张  健  张  璐  张平平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国际贸易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  华  韩聿芃  杨  雪  张  鹏  张子扬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统计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  冉  李  蒙  邹  鑫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数量经济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  俊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法律史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晨  阳  李  总  时利华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宪法学与行政法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江  曼  李  敏  任天龙  杨馨梅  张晓烨  赵云飞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民商法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晓珮  郇逸之  郑叶秋子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诉讼法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崔延玲  董志刚  封  霖  胡  瑞  贾臻怡  李延萍  梁采靖  梁  敏  刘文娟  吕  蕾  宋  双  孙筱悦  谭新宇  王  哲  杨芳明  于  萍  赵  霞  周守财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中外政治制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一聪  刘克锋  刘贤达  孟  明  王怡凡  王  毅  杨鲁萍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国际法学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徐  涛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国际关系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鲍庆祥  崔  浪  葛  晨  李翠芹  司  琪  宋宪蕊  王传兵  吴诗雨  徐晓峰  杨  雪  张俊达  张  扬  周  唯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马克思主义中国化研究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成栋  刘晓娣  潘文龙  陶  征  王  敏  张  甜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思想政治教育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陈晓雯  李  超  刘昭君  赵  爽  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教育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  晗  姜  佩  刘晓萌  刘晓萍  秦希笛  任  婷  史珍华  孙翠翠  王晓霏  袁  健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文艺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姜子龙  谭潇潇  王  茜  薛婷儒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汉语言文字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rianna Trotsenko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马月）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iss Mallika Na songkhl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诗悦）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HOTJAMARN PHAOTHANYALA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萧素金）  何和平  胡茜茜  李真真  刘长业  王晓乐  薛  莲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中国古代文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贾延超  王  若  徐  洁  徐琼琼  徐  盈  杨  娟  于鲁梅  钟筱佩  朱占玲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中国现当代文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tlada Limphathanaku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林少芳）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丛晓梅  段晓琳  李先慧  李  影  刘珊珊  刘雪宁  孟  梦  潘  燊  王  宁  王  雪  吴  静  赵晓妮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比较文学与世界文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  萍  李金霞  徐  宁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英语语言文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姜  坤  李建秋  李淑琳  刘莎莎  栾国欢  宋  坤  杨晓雯  张倩倩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德语语言文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  岳  霍  佳  刘彦宏  吕喜琳  王怡明  袁  秀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日语语言文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  乾  李晓慧  刘晓娜  刘  鑫  潘陆德  孙小斐  田美虹  袁  媛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外国语言及应用语言学（韩）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朋芳  张  颖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语言学及应用语言学（英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  帅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外国语言学及应用语言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汝娟  董嘉颖  高  雪  蒋  乐  刘  钰  刘真如  孙  蓓  王嘉盛  王艺霖  张  瑾  朱云霄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史学硕士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专门史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陈雅雯  温  利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中国史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珊珊  刘玉福  潘  健  潘  清  王  沛  张玉洁  赵文俊  赵  欣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基础数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爱民  苏  磊  闫晓蒙  杨功林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计算数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培峰  鞠静洁  李  京  刘相静  庞德艳  王  宁  于一超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应用数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  志  刘文源  刘先军  宋彩霞  孙静静  王传稳  徐松娜  徐  涛  叶  静  张显全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运筹学与控制论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李  茹  田苗状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孙丽萍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物理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陈  帅  郭  月  韩维华  李晓红  李煜燚  林大鹏  吕  伟  牛志伟  逄娜娜  邵  峰  盛琛皓  孙玉祥  谭惠月  王晓杰  谢施名  徐  鑫  张蒙蒙  张雪锋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分析化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  峰  刘正晓  马甲民  宋岱珉  田昌可  杨义颖  张  筱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生理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晨阳  夏建建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微生物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惠平  李  子  王文秀  邵光灿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神经生物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庞亚燕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遗传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吕丛仪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生物化学与分子生物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柴  建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系统理论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丰玲玲  付  瑞  季  冰  李栋栋  刘  佳  刘洲阳  任昱昊  杨公立  杨松坡  张  巍  张兆森  杨敏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机械工程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郝英杰  何西阳  洪吉超  李金伟  林  柏  牛生鹏  彭  升  史津竹  舒  培  田  彬  万明磊  王兵强  王文龙  徐晓滨  张  骥  张圣彤  张兴州  张中华  郑文超  朱晓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材料物理与化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孟梅  王荣跃  郑鹤蛟  李泽敬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材料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程欣欣  刁飞玉  郭益均  焦克智  井涞荥  寇  玉  李朝朋  李道浩  李  慧  李  振  刘慧慧  刘晓玲  秦  雪  苏长泳  孙绪利  王德贤  王金萍  王  磊  王鲁静  王新芝  薛  蕾  臧  冰  张吉振  张立杰  张美荣  张明焕  张  强  朱顺生  宗  鲁  宗西丹</w:t>
            </w:r>
          </w:p>
        </w:tc>
      </w:tr>
      <w:tr>
        <w:trPr>
          <w:trHeight w:val="77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材料加工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梅静  全  伟  邵  帅  云维采  张庆旭  郑冉冉</w:t>
            </w:r>
          </w:p>
        </w:tc>
      </w:tr>
      <w:tr>
        <w:trPr>
          <w:trHeight w:val="84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热能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曦云  李成祥  李  刚  李厚洋  李  康  李  娜  刘  敏  王  伟  于永全</w:t>
            </w:r>
          </w:p>
        </w:tc>
      </w:tr>
      <w:tr>
        <w:trPr>
          <w:trHeight w:val="186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电气工程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  冉  曾  艳  常德政  程  琪  韩文祥  胡国华  金贤锋  李占峰  梁  伟  刘  宁  马  超  齐  飞  宋先扬  王  倩  王友欢  徐俊玲  徐晓光  杨仲源  张  源  赵永正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信号与信息处理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崔雪梅  邓  燕  杜一腾  韩  林  黄  山  刘  露  齐福强  魏向阳  徐长英  晏西国  杨  姝  张  清  吴少龙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控制科学与工程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  亮  范鲁一  高艳普  管  硕  李国芳  刘  菲  刘  赫  刘加朋  刘  琳  卢  涛  彭成吉  齐春明  曲春燕  王开行  王  晓  王晓晓  王耀威  温茹涵  吴光强  张德芹  张华虎  张  慧  周益峰</w:t>
            </w:r>
          </w:p>
        </w:tc>
      </w:tr>
      <w:tr>
        <w:trPr>
          <w:trHeight w:val="214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科学与技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白树斌  戴晨曲  耿国志  洪丹枫  胡建龙  李  程  李  朦  李忠海  马  婷  马占昭  闵德恒  牛瑶瑶  欧阳佩佩 宋宜飞  隋宇晖  孙  杰  孙迎新  王冬梅  王  鑫  王永双  寻甜甜  闫  敏  杨  睿  尹相凤  赵一权  郑  恒  钟美丽  周元珂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化学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崔振蕾  韩吉庆  姜传世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化学工艺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兴杰  陈艳艳  张语樵  赵镜琨  郑强强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生物化工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  慧  马永星  赵晓娴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应用化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窦彦涵  孙  洲  王剑平  王维维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工业催化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  谦  郑雪芹  朱玉坤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纺织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高胜传  郭  堃  史书真  孙海燕  唐晓宁  陶肖卫  吴金涛  许红星  尹义政  仲亚红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纺织材料与纺织品设计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  凯  高  翔  李鹏程  聂换换  孙凯凯  王  涛  王  引  郑向华  刘培智  谭晨超</w:t>
            </w:r>
          </w:p>
        </w:tc>
      </w:tr>
      <w:tr>
        <w:trPr>
          <w:trHeight w:val="112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纺织化学与染整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  彬  高海宁  韩冬梅  李  宁  李  颖  申宏杰  宋廷乐  王  顺  夏效杰  张凤军  郑凤涛</w:t>
            </w:r>
          </w:p>
        </w:tc>
      </w:tr>
      <w:tr>
        <w:trPr>
          <w:trHeight w:val="85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服装设计与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嘉玲  金  蕾  吴  娜   张翠萍  张永美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环境科学与工程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董成仁  郭兴森  解  磊  李小琳  李  妍  马雪莹  孟令洋  田  磊  吴健敏  谢秀风  徐秀姣  许昭昭  薛青美  杨小飞  张清磊  赵燕燕  朱鲲杰  朱泽沅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软件工程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乐娟  娄  畅  卢中阳  张万利  赵燕芹  赵忠帅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体解剖与组织胚胎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卞晶晶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免疫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秀梅  张  文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病原生物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真真  王誉静  石源源  沈智超  宋静宜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病理学与病理生理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  平  栾  晓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放射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  超  解玲玲  王承恩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内科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高  歌  李  媛  蔺  晨  吴北霞  张柯晴  陈  伟  陈培杰  谢婷婷  王文兰  刘  璐  范心怡  朱雪莲  毛桂芝  于  帅  李媛媛  姚丹丹  于  芹  赵  佳  崔  静  张菲菲  王孝玲  耿  宁  侯中英  贾盛佼  阎志程  王  健  曹  琦  唐宏萍  邓玉婷  曲  军  杜  丽  周  扬  张  彦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儿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小龙  马兆越  李云龙  张庆群  訾广芹  尹相府  于晓峰  董  旭  姚朋飞  郭玉玲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老年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佳琪  胡孟芬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神经病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  慧  王  冲  张  聪  贾少坤  谭辰辰  仲倩维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精神病与精神卫生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  娇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皮肤病与性病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葛  晶  李红娟  路晓琳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影像医学与核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仲艳密  孙  欣  杨光文  赵晓丹  刘永建  何  欣  蔡晓男  杨  佳  单长胜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临床检验诊断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  璐  席  强  秦江楠  江  冰  杨晓龙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外科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徐常力  刘  涛  杨思振  冯  鑫  高自立  刘传文  姜  岩  袁钰祺  王友林  徐晓东  王健涛  刘鹏飞  杨  猛  李勉洲  黄  巍  王  亮  孔吉霖  张东营  董建新  朱继超  李一凡  纪奕顺  王聪明  孟  成  闫丙健  邵志伟  王夫来  荆  辉  闫冠仲  张秀云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妇产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晓宁  于晓敏  王真真  刘振腾  孙  娜  刘忠慧  丁  凯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眼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曲建秋  仇  胜  胡  迭  仝晓燕  李凤洁  李德卫  边  江  储三军  彭旭东  王  园  刘  涛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耳鼻咽喉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甄胜娟  胡金华  李婷婷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肿瘤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人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迟  程  万昭君  徐露露  高彩红  王聪聪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康复医学与理疗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  浩  林延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运动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光仁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麻醉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薛智敏  孙  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口腔医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淑荣  刘  峰  吕炳华  孟  芸  潘建俸  李长春  刘  睿  孔  丽  刘  莹  葛胜将  刘  静  孙明旭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劳动卫生与环境卫生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刘桂园  李成成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营养与食品卫生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常志瑾  金水华  赵倩倩  王  青  刘  敏  王东风  王亚锦  王  洋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儿少卫生与妇幼保健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居飞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中西医结合临床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文志  金晓畅  王婷婷  张燕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药物化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相成  李宪超  刘  超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药剂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海田  刘  宁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生药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田  荣  苑  璐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药物分析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延伟  范美玲  刘亚萍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药理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  亮  郝冉冉  王  玄  王巧云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特种医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党转宁  张  迪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护理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欣欣  周  丹  隋伟玉  闫甜甜  黄  丽  张  楠  付  伟  王  宁  宋俊岩  徐文林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社会医学与卫生事业管理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  赟  徐  媛  于海宁  崔志鹏  陈淑玲  张  瑾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管理科学与工程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玖琳  丁若宸  董志刚  韩瑞京  蒋京龙  李  宴  李  智  刘  云  卢飞飞  栾  攀  栾秀翠  马世靖  马文成  王晓燕  王志玲  杨渭兰  张丽娜  张秋三  张志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会计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伶俐  李晓媚  石  龙  王晴晴  王  雪  王  英  王元琳  岳奕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企业管理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秋丰  陈闪闪  公  雪  李园园  刘翠侠  刘晓慧  盛  卉  孙国栋  孙海燕  于  滢  周建帮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旅游管理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晴晴  刘小阳  吕  莹  吴  敏  徐婷婷  许  珂  展  琳  赵  杰  周  倩  李岱玉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技术经济及管理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  婷  何欣娟  李  琛  刘  伟  孙丰英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行政管理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平鸽  刘延年  浦椿娜  荣立元  王大顺  徐琪新  姚  一  于  英  张  欣  赵巍博  周  娟</w:t>
            </w:r>
          </w:p>
        </w:tc>
      </w:tr>
      <w:tr>
        <w:trPr>
          <w:trHeight w:val="107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教育经济与管理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婧婧  杜文淼  姜开华  牛雪丽  吴利利  杨  慧  于  洲  张晓晓  郑钧丹  庄冬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于  璇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社会保障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郝  琦  李玲玲  宋泓娟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音乐与舞蹈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车万里  耿晓慧  李  烨  梁冰冰  齐津锋  王  朗  王筱雪  王  颖  谢婷婷  许源元  张  聪  赵玉鑫</w:t>
            </w:r>
          </w:p>
        </w:tc>
      </w:tr>
      <w:tr>
        <w:trPr>
          <w:trHeight w:val="104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美术学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  盼  贾祥炎  刘月梅  栾昕蔚  孟  迪  杨  薇  张  旭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设计艺术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李晓彤  张德弘  陈  静  汲艳丽  刘泽艺  桑  媛  石  卉  苏欣欣  隋  蓉  王曦晨  邢小棋  徐梦函  徐晓童  许  欣  于  瑶  张沛之  陈真真  李  霞  刘桂荣  孟  丽  亓  萌   </w:t>
            </w:r>
          </w:p>
        </w:tc>
      </w:tr>
      <w:tr>
        <w:trPr>
          <w:trHeight w:val="211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融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金融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程  茹  范雅雯  高丽萍  华玉飞  黄绍增  姜  彬  李孟阳  李  宁  李  玉  刘宾宾  刘新宇  吕爱华  吕少华  孟  帅  裴燕如  彭  瑶  宋  鹏  苏嫣然  王  潇  王小乖  王修波  徐芝林  闫  博  于  康  占清扬  邹冠然</w:t>
            </w:r>
          </w:p>
        </w:tc>
      </w:tr>
      <w:tr>
        <w:trPr>
          <w:trHeight w:val="130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险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保险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迟欣欣  窦全超  郭  伟  滑杰群  黄  岩  李  锐  刘丽甜  石静波  苏  雪  孙海燕  孙兴培  杨静娴  于欣欣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硕士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律硕士（法学）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海霞  丁燕妮  董延伟  杜志恒  范晓婷  高淑强  郭翠英  韩乐思  纪  丛  李妍蓄  李  阳  李  英  刘成龙  刘  健  刘  鹏  刘  鹏  刘文君  卢慧珺  马  静  牟鹏浩  牛月娟  史冰雪  史新芳  田保华  王嘉铭  王美艳  王  瑕  王宜聪  杨  迪  杨凌霄  于  涵  于子雯  翟  超  张宝鑫  张文一  赵  晴  赵文娟  仲笑萱  周文娟  朱服秀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律硕士（非法学）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大虎  陈俞岐  程  燕  高立冬  顾紫奥  姜建朋  李云庆  李志超  刘  晨  刘  伦  芦文君  路  虹  马晓腾  牛  冲  宋健新  宋颖丽  孙乐乐  谭  鑫  王发新  王俊俊  王丽丽  王少龙  王一婷  吴信朋  熊  昕  宿晓美  杨夏萌  杨现伟  殷洁茹  于  莉  张成文  张  硕  张玉虎  张宗良  赵瑾瑾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硕士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教育管理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黎剑锋  李正本  刘宝云  鹿传华  毛小园  魏  莎  姚大超  张  林  郑静静  左盛华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思想政治教育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常海霞  刘亚男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语文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崔振华  胡维丽  李  檬  宁静茹  戚  琳 苏  艳  孙一萌  滕雨珊  王  美  王艳莉  徐  晨  郑斐宇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数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黄  旭  刘  晶  王新菲  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物理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  晓  宋  波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化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明慧  姜升达  匡唐斌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英语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蓝亚男  李  闽  张广逸  张映雪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学科教学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历史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董在勇  苟倩倩  刘雅梦  戚金鹏  宋  翔</w:t>
            </w:r>
          </w:p>
        </w:tc>
      </w:tr>
      <w:tr>
        <w:trPr>
          <w:trHeight w:val="735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汉语国际教育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汉语国际教育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ORNCHATPAN PATSARAPOR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李春玲）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ONGSAWON SUWILA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张晶儿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ORVER   LAURA AN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罗安）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u   Nanye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刘南燕）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EE   YUN SI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李莲心） 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oon   myung ho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文明浩）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ARK   BOKOO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朴甫国）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ARK   SOYOUNG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朴昭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)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AKKITSIRI   CHIDCHANO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黄丽娟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arapova   Ksenii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秀莎）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UMIYASUREN NYAMSAIKHA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尼玛赛汉）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ong   Jasmin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黄蔼文）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   MI SU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柳美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)  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洁琼  陈金盼  崔丽杰  崔  烨  董  萌  董佩佩  谷甲斌  郭  娟  郭威平  韩晶玲  郝  昊  胡晶雪  胡文蕃  黄盼盼  李  婧  李心慈  梁  伟  刘菊花  罗易潼  乔秋冶  石  冰  孙萌菲  王  玫  王楠楠  徐  瑛  薛  菲  杨  颖  于  淼  张  楠  赵  金  周  杨  朱崇森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翻译硕士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英语笔译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思捷  陈  翔  程元君  付  斌  何雪玲  李轩然  卢美好  米  磊  聂凯旋  潘  微  庞舜平  逄格双  苏  晓  徐菁菁  苑红彬  张  爱  张丙强  朱锡环  宗  倩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英语口译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水清  葛  鹏  谭迎秋  万  里  王  倩  徐  巧  于静静  张  超  张怀月  周爱伟</w:t>
            </w:r>
          </w:p>
        </w:tc>
      </w:tr>
      <w:tr>
        <w:trPr>
          <w:trHeight w:val="5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日语笔译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董方兴  范  瑞  宋欢欢  王  魏  </w:t>
            </w:r>
          </w:p>
        </w:tc>
      </w:tr>
      <w:tr>
        <w:trPr>
          <w:trHeight w:val="55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日语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译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  丽  邱倩倩  杨利娴  赵  晶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朝鲜语笔译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崔春姣  李斐然  颜  晗  张  超  张利侠  张秀霞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机械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段瑞娜  何凌燕  刘太阳  牛雪倩  盛  建  宋道富  唐国龙  王俊杰  徐秀秀  岳贤涛  张岐家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材料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车丽佳  冯飘飘  李传智  刘延芝  孙俊淼  孙  天  孙志权  王涛先  吴同阳  赵建军  周秋梅  陈彩云  陈  静  李玉玲  柳尧亮  吴亚平  徐  峰  于经学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电气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东亮  焦  浩  刘  虎  王德全  王景兵  张晓军  赵世文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控制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孝富  樊鹏飞  高宁宁  姜  腾  李琪炜  李振洲  林怀民  史金良  吴琳婧  肖鲁民  杨超群  于秀龙  张盼栋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计算机技术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  敏  冯  涛  李  祥  潘娜娜  王  蕾  王  路  徐瑞波  张曙辉  赵中溥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软件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龙飞  姜青汝  刘晓伟  叶春林  苑雪莲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化学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安军  胡继明  绳红岩  杨  臻  张明佳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纺织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孝之  陈雨肖  单浩然  韩海潇  侯昭岳  王  迎  邢利兵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环境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明明  冯小敏  李亚平  孙庆花  王书波  徐丽华  诸葛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车辆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程昫頔  郭金泉  贾文建  姜云刚  李鹏飞  王乐宝  谢冬宁  信  轲  周  杰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制药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萍萍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工业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  彬  李  炯  刘  静  孙  瑜  田建改  张道顺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工业设计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迟星皓  侯雅娴  李  波  武  贞  张艳芳  陈  宁  逄帅帅  张文俊  王以辰  郑娅妮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生物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丽娜  郭  楠  董国庆  马红伟  张  聪</w:t>
            </w:r>
          </w:p>
        </w:tc>
      </w:tr>
      <w:tr>
        <w:trPr>
          <w:trHeight w:val="126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物流工程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邓芊洲  丁成峰  丁秋芝  窦  杰  孔国秀  兰亚琳  李  康  刘超超  倪佳琨  邱珊珊  史季青  赵小梅</w:t>
            </w:r>
          </w:p>
        </w:tc>
      </w:tr>
      <w:tr>
        <w:trPr>
          <w:trHeight w:val="582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硕士专业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硕士专业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内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8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季维娜  刘  营  盛  琦  夏婷婷  冷雪霏  王晓慧  陈文秀  李金梅  刘  虹  林佳慧  贾媛芳  李韶华  王向真  孙玮泽  徐  辉  赵  亮  孙  凯  张利方  安丽娜  魏  阳  李金秋  陈倩倩  陈智新  张云清  宋晓霞  刘  菲  胡艳宁  段圆方  刘晓慧  苏慧婷  吴桂花  郭  芳  朱双双  许  涵  李珊珊  周蓓蓓  路  杰  林彦琳  杜  娜  周兆伟  王韵阳  牛  蒙  孙  艳  张  雯  郑洪楠  李文茹  刘孟春  韩润鸿  姜  坤  刘  倩  马永芬  黄冠男  吴康康  刘礼萍  郭广安  任熙文  娄  杰  邵瑞颖  董肖肖  孙  振  李迎旭  董梅梅  张念英  韩凯迪  祝和成  王  贺  万  康  刘海挺  修泽波  李凤丽  韩丹丹  刘  楠  纪金龙  王雅云  牛文渊  孟令弟  勾  禄  栾彦彦  王玉珍  卢力丽  付婷婷  </w:t>
            </w:r>
          </w:p>
        </w:tc>
      </w:tr>
      <w:tr>
        <w:trPr>
          <w:trHeight w:val="187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儿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岳爱梅  孙梦雅  张  莹  田玲玲  廖灿辉  高辉香  宋吉叶  孙丽伟  王艳萍  邵晓慧  宋祥春  姜  勇  窦立平  袁艳红  王艳美  李  明  岳稳娜  雷丽莉  马丽丽  王仲秋  陈勤利  唐月兰  吴玉秀  </w:t>
            </w:r>
          </w:p>
        </w:tc>
      </w:tr>
      <w:tr>
        <w:trPr>
          <w:trHeight w:val="84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老年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颜贵英  兰文华  赤海娇  吴月兰  李园园  王丽娜  李  娟</w:t>
            </w:r>
          </w:p>
        </w:tc>
      </w:tr>
      <w:tr>
        <w:trPr>
          <w:trHeight w:val="191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神经病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  哲  梁  栋  孙  慧  杨淑娜  赵昊天  侯文龙  王  俊  王丽娜  翟文杰  庞  萌  张  璋  李萌萌  刘健伟  陈学丛  曾  强  孔  瑞  王爱滨  赵延军  王雪云  刘  伟  高  静  刘烨辉  王  菲  孙铭月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精神病与精神卫生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新翠  孔文婷  张国龙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皮肤病与性病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韩婷婷  袁梦姝  倪少萍  许桂文</w:t>
            </w:r>
          </w:p>
        </w:tc>
      </w:tr>
      <w:tr>
        <w:trPr>
          <w:trHeight w:val="170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影像医学与核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刘  真  姜彩云  谢倩倩  田  雨  李云萍  王  磊  韩  瑜  王洋洋  边甜甜  杨  蕾  郭学新  刘  霞  郑园园  吴  强  李  强  管  帅 </w:t>
            </w:r>
          </w:p>
        </w:tc>
      </w:tr>
      <w:tr>
        <w:trPr>
          <w:trHeight w:val="77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临床检验诊断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于  淼  陈兆艳  油丽萍  张贵丽  </w:t>
            </w:r>
          </w:p>
        </w:tc>
      </w:tr>
      <w:tr>
        <w:trPr>
          <w:trHeight w:val="190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妇产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史晓明  杨  晶  田晓娟  支云清  李  萌  刘青云  李  莎  董鹏嫘  孙凤仪  于  冰  仙  娜  侯元双  郭娜娜  徐小惠  刘  翠  郭加丽  马晓莉  郝  莉  刘  冲  王  欣</w:t>
            </w:r>
          </w:p>
        </w:tc>
      </w:tr>
      <w:tr>
        <w:trPr>
          <w:trHeight w:val="123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眼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婷婷  孙振静  周晓伟  刘  静  卢发艳  詹  营  徐楠楠  王  红  李光伟  袁  冬  刘翠娟  王  雪  朱铖铖</w:t>
            </w:r>
          </w:p>
        </w:tc>
      </w:tr>
      <w:tr>
        <w:trPr>
          <w:trHeight w:val="190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耳鼻咽喉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  彤  梁  言  秦昌秀  连媛媛  李  安  温艳玲  刘  慧  付伟伟</w:t>
            </w:r>
          </w:p>
        </w:tc>
      </w:tr>
      <w:tr>
        <w:trPr>
          <w:trHeight w:val="584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医学硕士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外科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8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刘栋栋  刘绪奎  孙钰博  史玉龙  王效军  杨博文  张建华  于  仑  王泽华  赵  扬  薛丹丹  张军伟  谭  斌  赵  彬  李  键  陈  彬  武  涵  姬文超  陈宗凯  蔡许超  李洁旭  汤海涛  徐  林  徐  波  张  萌  杜  宁  孙  鹏  荆  冲  孙良金  张  旭  肖程程  张志林  王瑞泓  董英伟  张笑生  孟  振  金沧海  李  伟  吴晓淋  毛明璐  张恒甲  孟德强  刘少停  薄建成  高  鹏  曹源超  宋树欣  任引君  胡可尧  刘永东  陈  超  许  雷  时浩清  史文超  孙  腾  周  凯  王建利  肖萌萌  李洪涛  张  琳  杨俊奇  王仰亮  李  龙  徐军伟  边忠政  付广华  马  桓  尹凤凤  宋  灿  杨  勇  孙冬雪  辛希庚  付常青  李建超  陈长志  王  青  周峻冉  张红胜  孙中伟  李  飞  郝建军  万人安  王晓飞  张天强  路  超  张伟栋  韩  璐  </w:t>
            </w:r>
          </w:p>
        </w:tc>
      </w:tr>
      <w:tr>
        <w:trPr>
          <w:trHeight w:val="1111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肿瘤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丛  慧  李秀梅  李  勇  谭  叶  张英杰  徐朋朋  栾云雁  高  鹏  陈士花  周玲玲  曹  磊</w:t>
            </w:r>
          </w:p>
        </w:tc>
      </w:tr>
      <w:tr>
        <w:trPr>
          <w:trHeight w:val="56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康复医学与理疗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丽晓  苏文华  高婧慧  陈  曦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运动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  鹏  邹建邺  陈国栋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麻醉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禚艳丽  逄立侠  赵兰涛  董胜男  纪雅丽  田庆鑫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急诊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春丽  王  燕  张鹏飞  李  强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中西医结合临床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姚亚赛  李  艳  丁  坤  王  鹏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全科医学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  强  苏  哲  李  帅  唐洪燕  张兆龙  刘增强</w:t>
            </w:r>
          </w:p>
        </w:tc>
      </w:tr>
      <w:tr>
        <w:trPr>
          <w:trHeight w:val="187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口腔医学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口腔医学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隋洪强  吴园园  刘桂荣  李亚男  王  红  矫福娜  宋  佳  胡潇娣  原小慧  杜德奖  刘雪婷  夏俊男  赵璟阳  秦红伟  康  鹏  周程远  方  雪  徐永芝  蒋济金  袁  聪  冯晓宇  张  清  丁  弦  赵  阳  夏晨蕾  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卫生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公共卫生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慧艳  王伟静  吴  寒  李慧娟  沈  青  刘  梦  赵彦会  张彧飞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护理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雪竹  杨  孟  刘洋子  苑晶晶  胥培培</w:t>
            </w:r>
          </w:p>
        </w:tc>
      </w:tr>
      <w:tr>
        <w:trPr>
          <w:trHeight w:val="220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商管理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工商管理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  明  成玉伟  初彦峰  邓  勇  丁明华  耿道鹏  洪  岗  李  丹  李家伟  李玉法  刘  倩  柳跃军  吕  韩  邵  荣  王传鹏  王  琳  王  鑫  王云明  吴  松  宿  贞  于  波  张  红  张可伟  张  翔  成  玮  尉东海</w:t>
            </w:r>
          </w:p>
        </w:tc>
      </w:tr>
      <w:tr>
        <w:trPr>
          <w:trHeight w:val="195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管理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公共管理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文艳  范  翔  高  宁  公丕成  巩  飞  贾佩佩  孔智慧  李  群  刘海涛  刘建伟  任方杰  苏小璇  孙九超  谭文婷  王  涛  王  玥  徐  旭  薛卫伟  袁  新  张心宝  赵  冰  赵广英  赵  坤</w:t>
            </w:r>
          </w:p>
        </w:tc>
      </w:tr>
      <w:tr>
        <w:trPr>
          <w:trHeight w:val="175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旅游管理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旅游管理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幸福  胡宏涛  姜  峰  姜艳玮  李  坤  刘宏恩  刘  娟  刘  楠  沙亚楠  尚  菲  谭  军  谭美红  陶康康  陶小静  王  璐  王晓庆  王永平  徐向宇  张怀鹏  张拥军  左秀丽</w:t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管理硕士专业学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工程管理硕士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  秀  韩  健  李海燕  李玉杰  刘  彬  孙  鹏  徐文汇  杨  涛  张  涛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硕士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音乐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  东  段舒雅  郭梦嫣  韩  鲁  李  佳  李  静  李翼睿  刘泓杉  缪礼云  杨雯静  原绍僖  张一芳  赵  勇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美术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  潇  孙  娜  王  娟  许宝振  许士达  杨光琦  袁良荟</w:t>
            </w:r>
          </w:p>
        </w:tc>
      </w:tr>
      <w:tr>
        <w:trPr>
          <w:trHeight w:val="68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艺术设计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kern w:val="0"/>
                <w:sz w:val="24"/>
                <w:szCs w:val="24"/>
              </w:rPr>
              <w:t>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庆君  毕延琳  樊亚男  刘  健  刘丽丽  刘  啸  牟元娜  史玉秀  朱筱婧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91" w:footer="56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lineRule="atLeast" w:line="460"/>
      <w:jc w:val="right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lineRule="atLeast" w:line="460"/>
      <w:jc w:val="right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lineRule="atLeast" w:line="460"/>
      <w:jc w:val="right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lineRule="atLeast" w:line="460"/>
      <w:jc w:val="right"/>
      <w:rPr>
        <w:rFonts w:eastAsia="黑体;SimHei"/>
        <w:sz w:val="24"/>
      </w:rPr>
    </w:pPr>
    <w:r>
      <w:rPr>
        <w:rFonts w:eastAsia="黑体;SimHei"/>
        <w:sz w:val="24"/>
      </w:rPr>
    </w:r>
  </w:p>
  <w:p>
    <w:pPr>
      <w:pStyle w:val="Normal"/>
      <w:spacing w:lineRule="atLeast" w:line="460"/>
      <w:jc w:val="right"/>
      <w:rPr/>
    </w:pPr>
    <w:r>
      <w:rPr/>
      <w:t>共</w:t>
    </w: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NUMPAGES \* ARABIC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23</w:t>
    </w:r>
    <w:r>
      <w:rPr>
        <w:rFonts w:ascii="宋体;SimSun" w:hAnsi="宋体;SimSun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PAGE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23</w:t>
    </w:r>
    <w:r>
      <w:rPr>
        <w:rFonts w:ascii="宋体;SimSun" w:hAnsi="宋体;SimSun"/>
      </w:rPr>
      <w:fldChar w:fldCharType="end"/>
    </w:r>
    <w:r>
      <w:rPr/>
      <w:t>页</w:t>
    </w:r>
    <w:r>
      <w:rPr>
        <w:rFonts w:eastAsia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黑体;SimHei" w:hAnsi="黑体;SimHei" w:eastAsia="黑体;SimHei"/>
        <w:b/>
        <w:b/>
        <w:color w:val="000000"/>
        <w:kern w:val="0"/>
        <w:sz w:val="32"/>
      </w:rPr>
    </w:pPr>
    <w:r>
      <w:rPr>
        <w:rFonts w:ascii="黑体;SimHei" w:hAnsi="黑体;SimHei" w:eastAsia="黑体;SimHei"/>
        <w:b/>
        <w:color w:val="000000"/>
        <w:kern w:val="0"/>
        <w:sz w:val="32"/>
      </w:rPr>
      <w:t>青岛大学</w:t>
    </w:r>
    <w:r>
      <w:rPr>
        <w:rFonts w:eastAsia="黑体;SimHei" w:ascii="黑体;SimHei" w:hAnsi="黑体;SimHei"/>
        <w:b/>
        <w:color w:val="000000"/>
        <w:kern w:val="0"/>
        <w:sz w:val="32"/>
      </w:rPr>
      <w:t>2015</w:t>
    </w:r>
    <w:r>
      <w:rPr>
        <w:rFonts w:ascii="黑体;SimHei" w:hAnsi="黑体;SimHei" w:eastAsia="黑体;SimHei"/>
        <w:b/>
        <w:color w:val="000000"/>
        <w:kern w:val="0"/>
        <w:sz w:val="32"/>
      </w:rPr>
      <w:t>年夏季授予全日制毕业研究生硕士学位名单</w:t>
    </w:r>
  </w:p>
  <w:p>
    <w:pPr>
      <w:pStyle w:val="Normal"/>
      <w:autoSpaceDE w:val="false"/>
      <w:spacing w:lineRule="auto" w:line="360"/>
      <w:ind w:right="422" w:hanging="0"/>
      <w:jc w:val="right"/>
      <w:rPr>
        <w:rFonts w:ascii="宋体;SimSun" w:hAnsi="宋体;SimSun" w:eastAsia="黑体;SimHei"/>
        <w:b/>
        <w:b/>
        <w:color w:val="000000"/>
        <w:kern w:val="0"/>
        <w:sz w:val="18"/>
        <w:szCs w:val="18"/>
      </w:rPr>
    </w:pPr>
    <w:r>
      <w:rPr>
        <w:rFonts w:eastAsia="黑体;SimHei" w:ascii="宋体;SimSun" w:hAnsi="宋体;SimSun"/>
        <w:b/>
        <w:color w:val="000000"/>
        <w:kern w:val="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1:00Z</dcterms:created>
  <dc:creator>微软用户</dc:creator>
  <dc:description/>
  <cp:keywords/>
  <dc:language>en-US</dc:language>
  <cp:lastModifiedBy>王瑶</cp:lastModifiedBy>
  <cp:lastPrinted>2015-06-30T11:01:00Z</cp:lastPrinted>
  <dcterms:modified xsi:type="dcterms:W3CDTF">2015-07-01T02:58:00Z</dcterms:modified>
  <cp:revision>59</cp:revision>
  <dc:subject/>
  <dc:title>青岛大学2009年夏季毕业研究生申请博士学位审核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