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部分教学及办公楼新旧名称对照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3160</wp:posOffset>
                </wp:positionV>
                <wp:extent cx="7703820" cy="5109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510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  <w:gridCol w:w="3060"/>
                              <w:gridCol w:w="4752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新名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旧名称（或简称）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德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艺术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新建基础医学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文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观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知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远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逸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励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睿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学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慎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行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诚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笃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凝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德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师院办公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402.3pt;mso-wrap-distance-left:9pt;mso-wrap-distance-right:9pt;mso-wrap-distance-top:0pt;mso-wrap-distance-bottom:0pt;margin-top:90.8pt;mso-position-vertical-relative:page;margin-left: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  <w:gridCol w:w="3060"/>
                        <w:gridCol w:w="4752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新名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旧名称（或简称）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德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艺术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新建基础医学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文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观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知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远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逸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励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睿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学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慎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行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诚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笃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凝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德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师院办公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orient="landscape" w:w="16838" w:h="11906"/>
      <w:pgMar w:left="680" w:right="567" w:gutter="227" w:header="0" w:top="567" w:footer="992" w:bottom="1048"/>
      <w:pgNumType w:start="1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lang w:val="en-US" w:eastAsia="zh-CN"/>
      </w:rPr>
      <w:t>221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27:00Z</dcterms:created>
  <dc:creator>qdwcy</dc:creator>
  <dc:description/>
  <dc:language>en-US</dc:language>
  <cp:lastModifiedBy>Administrator</cp:lastModifiedBy>
  <cp:lastPrinted>2016-08-21T16:58:00Z</cp:lastPrinted>
  <dcterms:modified xsi:type="dcterms:W3CDTF">2019-08-05T12:25:35Z</dcterms:modified>
  <cp:revision>9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