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青岛大学在职医师申请临床医学博士专业学位授予名单</w:t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eastAsia="黑体;SimHei"/>
          <w:bCs/>
          <w:kern w:val="0"/>
          <w:sz w:val="32"/>
          <w:szCs w:val="32"/>
        </w:rPr>
      </w:pPr>
      <w:r>
        <w:rPr>
          <w:rFonts w:eastAsia="黑体;SimHei" w:ascii="宋体;SimSun" w:hAnsi="宋体;SimSun"/>
          <w:bCs/>
          <w:kern w:val="0"/>
          <w:sz w:val="32"/>
          <w:szCs w:val="3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5103"/>
      </w:tblGrid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领域名称及建议授予人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予学位人员名单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医学博士专业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内科学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5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李  华  王  芳  董利平  钟丽娜  王  瑶   刘  鹏   陈金艳  郭琳琳  李  静  陈  超  陈红磊  丁雪丽  傅海霞  胡  勇  刘  华 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儿科学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刘  燕  吴晓平  于永锋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影像医学与核医学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刘学军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检验诊断学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焦淑贤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外科学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4"/>
              </w:rPr>
              <w:t>刘建永  王  峻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妇产科学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4"/>
              </w:rPr>
              <w:t>冉雪梦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耳鼻咽喉科学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林  航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肿瘤学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刘  忠  韩春山</w:t>
            </w:r>
          </w:p>
        </w:tc>
      </w:tr>
      <w:tr>
        <w:trPr>
          <w:trHeight w:val="8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麻醉学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冯  伟  王寿世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312" w:after="312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ind w:firstLine="630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021" w:right="1021" w:gutter="0" w:header="0" w:top="1440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1"/>
        <w:szCs w:val="21"/>
      </w:rPr>
    </w:pPr>
    <w:r>
      <w:rPr>
        <w:rFonts w:ascii="宋体;SimSun" w:hAnsi="宋体;SimSun"/>
        <w:sz w:val="21"/>
        <w:szCs w:val="21"/>
      </w:rPr>
    </w:r>
  </w:p>
  <w:p>
    <w:pPr>
      <w:pStyle w:val="Footer"/>
      <w:jc w:val="right"/>
      <w:rPr>
        <w:rFonts w:ascii="宋体;SimSun" w:hAnsi="宋体;SimSun"/>
        <w:sz w:val="21"/>
        <w:szCs w:val="21"/>
      </w:rPr>
    </w:pPr>
    <w:r>
      <w:rPr>
        <w:rFonts w:ascii="宋体;SimSun" w:hAnsi="宋体;SimSu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26:00Z</dcterms:created>
  <dc:creator>微软用户</dc:creator>
  <dc:description/>
  <cp:keywords/>
  <dc:language>en-US</dc:language>
  <cp:lastModifiedBy>王瑶</cp:lastModifiedBy>
  <cp:lastPrinted>2014-06-20T16:30:00Z</cp:lastPrinted>
  <dcterms:modified xsi:type="dcterms:W3CDTF">2015-12-28T02:52:00Z</dcterms:modified>
  <cp:revision>281</cp:revision>
  <dc:subject/>
  <dc:title>青岛大学2009年夏季毕业研究生申请博士学位审核表决票</dc:title>
</cp:coreProperties>
</file>