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046"/>
        <w:gridCol w:w="4759"/>
      </w:tblGrid>
      <w:tr>
        <w:trPr>
          <w:tblHeader w:val="true"/>
          <w:trHeight w:val="56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名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领域名称及建议授予人数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授予学位人员名单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学位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法律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陈旭峰  李岫岩  郭菲菲  王玉俭  李  栋  孟庆孝  杨  森  王志政  杜翠翠  连世柱  李建慧  寇  丹  王竞勃  郑  菁  董志凯  闫小东  侯圣春  贺惠娟  王  者  高德诗  曹剑星  陈  锐  孙光明  姜  苑  程  凤  王宣贺  李  超  姚海彦  孙英晗  高坤林  崔宏伟  高贻峻  周多全  付  德  肖媛媛  赵永宝  曹新颖  王琳琳  刘世龙  匡立林  石文君  宋  洁  接锦程  马山子  王  真  牟宗臻  肖建波  胡  燕  王  楠  迟庆霞  庞茂辉  刁高雷  彭立杰  谭少锋  桑子军  张建波  刘永亮  王德功  苏传三  张春利  王  远  康  凯  纪明波  王  平  卢  伟  刘方亮  齐江涛  王艳光  李华文  刘  珊  李佃芹  卢丙伟  姜传伟  张家才  石少琴 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学位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机械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兆敬  罗洪恩  唐  飞  李刚先  刘福欣  于炳波  朱自伟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电气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德彬  刘秀瑾  王  宏  隋璐娜  曹华明  王  勇  张洪伟  许  强  王  娜  李长峰  孙晓文  孙园媛  杨  鹏  马  超  闵  宁  阚归璞  潘  龙  李松岩  王  逍  程海成  矫军秋  郭文涛  马东波  李振东  纪鹏飞  刘玉东  颜  勇  于永全  仪张婷  姜志蓬  胡成良  杨彦光  沈继勇  姜乃洁  张  皓  徐凤岐  孙绪晓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学位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学位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计算机技术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  牧  鞠  帅  辛  伟  吕晓楠  李海龙  王薪凯  刘晓天  刘海波  冯  华  李相楠  曲  直  李  康  张亚东  张永梅  张  婷  丁  欢  张洪途  鲁娇娇  杨海亭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化学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明  张  罡  刘  虹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纺织工程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晓熠  丁  莺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环境工程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小虎  刘福亮  石雪枫  潘  钰  郭宝聚  赵  斌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车辆工程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  芳  姜昱祥  薛  科  郭金海  郗宏伟  郝宝兰  窦  磊  陈兆生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制药工程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  韬  崔晓博  朱  燕  王君瑜  张  辉  王路平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业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志德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物流工程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婵  徐  辉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业设计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韩  兵  马艳红  傅瑜芳  袁宗艳  吕妍楠  苗  芳  高  凤  </w:t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项目管理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世强  祝  波  王秀峰  蒋昱生  陈  进  吕  腾  李  昕  赵苗苗  葛  静  侯常青  李佳津  张炳君  王  欢  王  艺  张巧燕  王东亮  王  舰  杨  琨  刘  蕾  张西进  黄旭东  赵方毅  陈  鹏  黄  涛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专业学位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工商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  凯  孙杰杰  胡  威  徐  鹏  罗  浩  张春峰  赵东明  刘  钊  丁  琳  张  程  张建昌  董龙国  钱  华  于慧艳  高  兵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专业学位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公共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  若  陈  宁  孙  磊  陈  晓  王文彬  周青霄  张  睿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0" w:top="1276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>
        <w:rFonts w:eastAsia="Times New Roman"/>
      </w:rPr>
    </w:pPr>
    <w:r>
      <w:rPr>
        <w:rFonts w:eastAsia="Times New Roman"/>
      </w:rPr>
      <w:t xml:space="preserve">         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黑体;SimHei" w:hAnsi="黑体;SimHei" w:eastAsia="黑体;SimHei"/>
        <w:b/>
        <w:b/>
        <w:bCs/>
        <w:color w:val="000000"/>
        <w:kern w:val="0"/>
        <w:sz w:val="32"/>
        <w:szCs w:val="32"/>
      </w:rPr>
    </w:pPr>
    <w:r>
      <w:rPr>
        <w:rFonts w:ascii="黑体;SimHei" w:hAnsi="黑体;SimHei" w:eastAsia="黑体;SimHei"/>
        <w:b/>
        <w:bCs/>
        <w:color w:val="000000"/>
        <w:kern w:val="0"/>
        <w:sz w:val="32"/>
        <w:szCs w:val="32"/>
      </w:rPr>
      <w:t>青岛大学在职攻读人员申请硕士专业学位授予名单</w:t>
    </w:r>
  </w:p>
  <w:p>
    <w:pPr>
      <w:pStyle w:val="Normal"/>
      <w:autoSpaceDE w:val="false"/>
      <w:spacing w:lineRule="auto" w:line="360"/>
      <w:jc w:val="right"/>
      <w:rPr>
        <w:rFonts w:ascii="宋体;SimSun" w:hAnsi="宋体;SimSun" w:eastAsia="黑体;SimHei"/>
        <w:b/>
        <w:b/>
        <w:bCs/>
        <w:color w:val="000000"/>
        <w:kern w:val="0"/>
        <w:sz w:val="32"/>
        <w:szCs w:val="21"/>
      </w:rPr>
    </w:pPr>
    <w:r>
      <w:rPr>
        <w:rFonts w:eastAsia="黑体;SimHei" w:ascii="宋体;SimSun" w:hAnsi="宋体;SimSun"/>
        <w:b/>
        <w:bCs/>
        <w:color w:val="000000"/>
        <w:kern w:val="0"/>
        <w:sz w:val="32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5:00Z</dcterms:created>
  <dc:creator>微软用户</dc:creator>
  <dc:description/>
  <cp:keywords/>
  <dc:language>en-US</dc:language>
  <cp:lastModifiedBy>王瑶</cp:lastModifiedBy>
  <cp:lastPrinted>2015-12-24T10:02:00Z</cp:lastPrinted>
  <dcterms:modified xsi:type="dcterms:W3CDTF">2015-12-28T02:56:00Z</dcterms:modified>
  <cp:revision>719</cp:revision>
  <dc:subject/>
  <dc:title>青岛大学2009年夏季毕业研究生申请博士学位审核表决票</dc:title>
</cp:coreProperties>
</file>