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部分教学及办公楼新旧名称对照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53160</wp:posOffset>
                </wp:positionV>
                <wp:extent cx="7703820" cy="5109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510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880"/>
                              <w:gridCol w:w="3060"/>
                              <w:gridCol w:w="4752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 w:val="24"/>
                                    </w:rPr>
                                    <w:t>新名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 w:val="24"/>
                                    </w:rPr>
                                    <w:t>旧名称（或简称）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德雅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艺术楼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博雅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新建基础医学楼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博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博文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博观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博知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博远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博逸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励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睿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学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慎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行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诚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笃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凝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静思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静思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静思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德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师院办公楼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中心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号教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号教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号实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号实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402.3pt;mso-wrap-distance-left:9pt;mso-wrap-distance-right:9pt;mso-wrap-distance-top:0pt;mso-wrap-distance-bottom:0pt;margin-top:90.8pt;mso-position-vertical-relative:page;margin-left:8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880"/>
                        <w:gridCol w:w="3060"/>
                        <w:gridCol w:w="4752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4"/>
                              </w:rPr>
                              <w:t>新名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4"/>
                              </w:rPr>
                              <w:t>旧名称（或简称）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德雅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艺术楼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博雅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新建基础医学楼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博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博文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博观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博知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博远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博逸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励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睿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学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慎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行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诚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笃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凝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静思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静思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静思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德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师院办公楼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中心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号教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号教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号实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号实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680" w:right="567" w:gutter="227" w:header="0" w:top="567" w:footer="992" w:bottom="1048"/>
      <w:pgNumType w:start="1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cida Brigh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/>
      <w:t>176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7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Lucida Bright" w:hAnsi="Times New Roman;Lucida Bright" w:eastAsia="宋体;SimSun" w:cs="Times New Roman;Lucida Brigh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12:00Z</dcterms:created>
  <dc:creator>qdwcy</dc:creator>
  <dc:description/>
  <cp:keywords/>
  <dc:language>en-US</dc:language>
  <cp:lastModifiedBy>User</cp:lastModifiedBy>
  <cp:lastPrinted>2016-08-21T16:58:00Z</cp:lastPrinted>
  <dcterms:modified xsi:type="dcterms:W3CDTF">2016-08-22T11:12:00Z</dcterms:modified>
  <cp:revision>2</cp:revision>
  <dc:subject/>
  <dc:title>青岛大学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