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部分教学及办公楼新旧名称对照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7703820" cy="510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3060"/>
                              <w:gridCol w:w="475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新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旧名称（或简称）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德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艺术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新建基础医学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文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观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知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远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逸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励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睿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学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慎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行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诚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笃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凝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德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师院办公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02.3pt;mso-wrap-distance-left:9pt;mso-wrap-distance-right:9pt;mso-wrap-distance-top:0pt;mso-wrap-distance-bottom:0pt;margin-top:90.8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3060"/>
                        <w:gridCol w:w="475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新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旧名称（或简称）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德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艺术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新建基础医学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文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观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知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远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逸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励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睿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学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慎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行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诚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笃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凝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德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师院办公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680" w:right="567" w:gutter="227" w:header="0" w:top="567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t>122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27:00Z</dcterms:created>
  <dc:creator>qdwcy</dc:creator>
  <dc:description/>
  <cp:keywords/>
  <dc:language>en-US</dc:language>
  <cp:lastModifiedBy>孔燕</cp:lastModifiedBy>
  <cp:lastPrinted>2016-08-21T16:58:00Z</cp:lastPrinted>
  <dcterms:modified xsi:type="dcterms:W3CDTF">2017-02-13T10:15:00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