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目  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生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学与统计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哲学与历史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5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政治与公共管理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克思主义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2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科学与软件工程学院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2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28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商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3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环境科学与工程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44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国际教育学院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4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48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音乐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5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物理科学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信息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电工程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5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旅游与地理科学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7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范学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教师教育学院 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7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外语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7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动化与电气工程学院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8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美术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9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命科学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9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医学部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9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纺织服装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0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0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化学化工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1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材料科学与工程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1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机科学技术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eastAsia="华文新魏" w:cs="宋体;SimSun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附  录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分教学及办公楼新旧名称对照表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2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级研究生公共课分班情况一览表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3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0pt;mso-wrap-distance-right:0pt;mso-wrap-distance-top:0pt;mso-wrap-distance-bottom:0pt;margin-top:0.05pt;mso-position-vertical-relative:text;margin-left:3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2:25:00Z</dcterms:created>
  <dc:creator>pyk</dc:creator>
  <dc:description/>
  <cp:keywords/>
  <dc:language>en-US</dc:language>
  <cp:lastModifiedBy>USER</cp:lastModifiedBy>
  <cp:lastPrinted>2016-02-05T10:56:00Z</cp:lastPrinted>
  <dcterms:modified xsi:type="dcterms:W3CDTF">2017-02-12T07:46:00Z</dcterms:modified>
  <cp:revision>4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