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专业学位研究生翻译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359 </w:t>
      </w:r>
      <w:r>
        <w:rPr>
          <w:rFonts w:ascii="楷体" w:hAnsi="楷体" w:cs="楷体" w:eastAsia="楷体"/>
          <w:b/>
          <w:sz w:val="28"/>
          <w:szCs w:val="28"/>
        </w:rPr>
        <w:t>日语翻译基础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掌握坚实深厚的日语知识，了解汉译日和日译汉双向笔译的基本知识与技巧，具备翻译各种体裁的文章的基本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词汇、语法、语篇读解等日语基础知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译汉的基本知识与技巧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汉译日的基本知识与技巧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语写作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科目满分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考试时间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词序排序题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假名写汉字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 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副词选择题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四选一客观选择题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读解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3.3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读解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短文日译汉 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短文汉译日 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约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6.7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日语写作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作文）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占总分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日语综合教程》（五～七册），谭晶华主编，上海外语教育出版社。第五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；第六册版次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第一版；第七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；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新编商务日语综合教程（普通高等学校“十一五”国家级规划教材）》，罗萃萃、阿部诚（日）编著，南开大学出版社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新编日语翻译（汉译日）》，李淼、刘青梅著，南开大学出版社，</w:t>
      </w:r>
      <w:r>
        <w:rPr>
          <w:rFonts w:eastAsia="仿宋_GB2312;仿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中国翻译》，黄友义主编，主办单位：中国外文局对外传播研究中心、中国翻译协会（国际刊号：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1000-873X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；国内刊号：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11-1354/H</w:t>
      </w:r>
      <w:r>
        <w:rPr>
          <w:rFonts w:ascii="Arial" w:hAnsi="Arial" w:cs="Arial"/>
          <w:color w:val="333333"/>
          <w:kern w:val="0"/>
          <w:sz w:val="28"/>
          <w:szCs w:val="28"/>
        </w:rPr>
        <w:t>）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全年合集。</w:t>
      </w:r>
    </w:p>
    <w:p>
      <w:pPr>
        <w:pStyle w:val="Normal"/>
        <w:spacing w:lineRule="auto" w:line="360"/>
        <w:rPr>
          <w:rFonts w:ascii="仿宋" w:hAnsi="仿宋" w:eastAsia="仿宋" w:cs="仿宋"/>
          <w:color w:val="1F497D"/>
          <w:sz w:val="28"/>
          <w:szCs w:val="28"/>
        </w:rPr>
      </w:pPr>
      <w:r>
        <w:rPr>
          <w:rFonts w:eastAsia="仿宋" w:cs="仿宋" w:ascii="仿宋" w:hAnsi="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27:00Z</dcterms:created>
  <dc:creator>Administrator</dc:creator>
  <dc:description/>
  <cp:keywords/>
  <dc:language>en-US</dc:language>
  <cp:lastModifiedBy>User</cp:lastModifiedBy>
  <dcterms:modified xsi:type="dcterms:W3CDTF">2021-07-02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