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5</w:t>
      </w:r>
      <w:r>
        <w:rPr>
          <w:rFonts w:ascii="楷体" w:hAnsi="楷体" w:cs="楷体" w:eastAsia="楷体"/>
          <w:b/>
          <w:sz w:val="28"/>
          <w:szCs w:val="28"/>
        </w:rPr>
        <w:t>日语（二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日语基础知识，包括基本文字词汇、基本语法、表达等，具备基本阅读理解能力和实际运用日语语言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基本文字词汇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助词的恰当使用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动词、形容词的基本活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基本句型的正确使用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阅读理解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语言综合运用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填空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翻译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阅读题：占总分的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新版《中日交流标准日本语》（初级上、初级下、中级上）：人民教育出版社，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14:00Z</dcterms:created>
  <dc:creator>Administrator</dc:creator>
  <dc:description/>
  <cp:keywords/>
  <dc:language>en-US</dc:language>
  <cp:lastModifiedBy>User</cp:lastModifiedBy>
  <dcterms:modified xsi:type="dcterms:W3CDTF">2020-07-13T07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