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硕士研究生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41</w:t>
      </w:r>
      <w:r>
        <w:rPr>
          <w:rFonts w:ascii="楷体" w:hAnsi="楷体" w:cs="楷体" w:eastAsia="楷体"/>
          <w:b/>
          <w:sz w:val="28"/>
          <w:szCs w:val="28"/>
        </w:rPr>
        <w:t>法语（二外）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欧标法语框架</w:t>
      </w:r>
      <w:r>
        <w:rPr>
          <w:rFonts w:eastAsia="仿宋_GB2312;仿宋" w:ascii="仿宋_GB2312;仿宋" w:hAnsi="仿宋_GB2312;仿宋"/>
          <w:sz w:val="28"/>
          <w:szCs w:val="28"/>
        </w:rPr>
        <w:t>A2</w:t>
      </w:r>
      <w:r>
        <w:rPr>
          <w:rFonts w:ascii="仿宋_GB2312;仿宋" w:hAnsi="仿宋_GB2312;仿宋" w:eastAsia="仿宋_GB2312;仿宋"/>
          <w:sz w:val="28"/>
          <w:szCs w:val="28"/>
        </w:rPr>
        <w:t>等级要求的词汇和语法点，能理解常用的表达方式或语句，能够用基本的词语描述自身背景、以及最贴近自己的环境之中的事物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基本词汇：动词（动词变位、介词搭配）；名词、形容词性数配合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语法点：冠词用法、各类宾语人称代词（疑问代词、重读人称代词、直接宾语人称代词、间接宾语人称代词、副代词、关系代词）；时态（一般现在时、复合过去时、未完成过去时、愈过去时、简单将来时、先将来时、条件式现在时、条件式过去时、虚拟式现在时）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句式结构：肯定句、否定句、完全疑问句、部分疑问句、直接引语、间接引语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选择题：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填空题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句型转换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写作题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翻译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《法语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》《法语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》：马晓宏主编，外语教学与研究出版社，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。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dcterms:modified xsi:type="dcterms:W3CDTF">2021-07-02T07:23:00Z</dcterms:modified>
  <cp:revision>3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