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6</w:t>
      </w:r>
      <w:r>
        <w:rPr>
          <w:rFonts w:ascii="楷体" w:hAnsi="楷体" w:cs="楷体" w:eastAsia="楷体"/>
          <w:b/>
          <w:sz w:val="28"/>
          <w:szCs w:val="28"/>
        </w:rPr>
        <w:t>西班牙语（二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掌握基础西班牙语知识，掌握和运用词汇、语法等技能，具有一定的语言能力，能用较正确的西班牙语翻译简单句子，可以做到表达清楚，用词准确，无重大语法错误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冠词和介词的使用与搭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西班牙语常用动词时态变位与动词词组搭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名词与限定词搭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阅读材料并回答相应问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指定文段从西班牙语翻译成汉语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指定文段从汉语翻译成西班牙语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西班牙语初级书面写作表达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冠词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0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介词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0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时态运用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0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选词填空题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阅读理解选择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0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翻译西译汉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5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翻译汉译西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15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书面表达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20 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现代西班牙语》第一册、第二册，董燕生、刘健编著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014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版。 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西班牙语专业四级词汇》，李晓科等主编，人民教育出版社，</w:t>
      </w:r>
      <w:r>
        <w:rPr>
          <w:rFonts w:eastAsia="仿宋_GB2312;仿宋" w:ascii="仿宋_GB2312;仿宋" w:hAnsi="仿宋_GB2312;仿宋"/>
          <w:sz w:val="28"/>
          <w:szCs w:val="28"/>
        </w:rPr>
        <w:t>2006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版。 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现代西班牙语阅读教程》，第一册、第二册，郑书九编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年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23:47:00Z</dcterms:created>
  <dc:creator>Zheng Zhongyu</dc:creator>
  <dc:description/>
  <cp:keywords/>
  <dc:language>en-US</dc:language>
  <cp:lastModifiedBy>User</cp:lastModifiedBy>
  <cp:lastPrinted>2019-07-08T08:19:00Z</cp:lastPrinted>
  <dcterms:modified xsi:type="dcterms:W3CDTF">2021-07-02T08:12:00Z</dcterms:modified>
  <cp:revision>4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